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lobalConnect Project Outlin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55880</wp:posOffset>
            </wp:positionV>
            <wp:extent cx="1066800" cy="1371600"/>
            <wp:effectExtent l="0" t="0" r="0" b="0"/>
            <wp:wrapTight wrapText="bothSides">
              <wp:wrapPolygon edited="0">
                <wp:start x="69865" y="1245"/>
                <wp:lineTo x="23833" y="11296"/>
                <wp:lineTo x="16566" y="13804"/>
                <wp:lineTo x="6067" y="20084"/>
                <wp:lineTo x="1230" y="30767"/>
                <wp:lineTo x="1230" y="41449"/>
                <wp:lineTo x="6067" y="51499"/>
                <wp:lineTo x="11729" y="61551"/>
                <wp:lineTo x="9300" y="74741"/>
                <wp:lineTo x="16566" y="81652"/>
                <wp:lineTo x="20601" y="81652"/>
                <wp:lineTo x="14137" y="84177"/>
                <wp:lineTo x="14137" y="88563"/>
                <wp:lineTo x="19798" y="88563"/>
                <wp:lineTo x="66633" y="88563"/>
                <wp:lineTo x="72273" y="88563"/>
                <wp:lineTo x="73098" y="86054"/>
                <wp:lineTo x="70668" y="81652"/>
                <wp:lineTo x="51296" y="71601"/>
                <wp:lineTo x="57739" y="71601"/>
                <wp:lineTo x="77132" y="64059"/>
                <wp:lineTo x="77935" y="61551"/>
                <wp:lineTo x="86004" y="51499"/>
                <wp:lineTo x="89237" y="41449"/>
                <wp:lineTo x="89237" y="31398"/>
                <wp:lineTo x="86004" y="22609"/>
                <wp:lineTo x="75505" y="10033"/>
                <wp:lineTo x="75505" y="2508"/>
                <wp:lineTo x="74703" y="1245"/>
                <wp:lineTo x="69865" y="12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 a Focus Grou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ose a group to work with according to your general interest area - Environment, Technology, Lifestyles, or Globalization.  Your focus group will consist of classmates in King of Prussia and in Briud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reate a wikipag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e a wiki page within the GlobalConnect wiki to organize your group¹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as, work, and discussi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odPal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e yourself with a photo and short podcast  (1-2 minutes) and uplo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podcast to your group wikispace page.  Tell your group about yourself, and identify the global issues that are important to yo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inate and participate in a real-time  video conference with your grou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oose a ques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a group, identify a challenging question that relates to our glob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iety.  Your question should fall into one of the categories we ha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ssed on our shared wikispace or from examples provided by your teach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plore your topi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vestigate this question in depth.  Find resources to clarify your topi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ore all possible answers to your question, and consider multip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pectives.  Delegate within your group as appropriate.  Cite your reference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velop your wiki Pag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lop your wikispace page around this question and the answers you ha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und.   Create a resource that others can visit to better understand th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question and its importance.  Be sure to observe copyright regulation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hare your resul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ew the pages of your classma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ject Timelin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5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6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7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8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9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Form Focus Group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ervice Day No School for Studen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Form Focus Group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Form Focus Group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Form Focus Groups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2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6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reate Your Podpal Msg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Create Your Podpal Msg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Create Your Podpal Msg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Create Your Podpal Msg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reate Your Podpal Msg.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3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Post Your Podpal Ms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Post Your Podpal Ms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00000"/>
                <w:szCs w:val="20"/>
              </w:rPr>
              <w:t>Post Your Podpal Ms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8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9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30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Video Conferenc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Video Conferenc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Video Conferenc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Video Conferenc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Video Conferences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4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5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6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7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hoose a Ques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hoose a Ques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hoose a Ques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hoose a Ques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Choose a Question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4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1/07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Explore Your Topic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/08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7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8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9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0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1/08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Develop Your Wiki Page</w:t>
            </w:r>
          </w:p>
        </w:tc>
      </w:tr>
      <w:tr>
        <w:trPr>
          <w:trHeight w:val="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4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5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6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7/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8/08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Share Your Resul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Share Your Resul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Share Your Resul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Share Your Resul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Cs w:val="20"/>
              </w:rPr>
              <w:t>Share Your Resul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13:00Z</dcterms:created>
  <dc:creator>Upper Merion School Distrit</dc:creator>
  <dc:description/>
  <dc:language>en-US</dc:language>
  <cp:lastModifiedBy>Upper Merion School Distrit</cp:lastModifiedBy>
  <dcterms:modified xsi:type="dcterms:W3CDTF">2007-11-02T14:35:00Z</dcterms:modified>
  <cp:revision>3</cp:revision>
  <dc:subject/>
  <dc:title>GlobalConnect Project</dc:title>
</cp:coreProperties>
</file>